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Безопасный Новый год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нтерактивное мероприятие </w:t>
      </w:r>
      <w:r>
        <w:rPr>
          <w:color w:val="000000"/>
          <w:sz w:val="32"/>
          <w:szCs w:val="32"/>
        </w:rPr>
        <w:t>в рамках профилактической операции «Новый го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комить детей с правилами пожарной безопасности в новый го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разовательные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дать детям знания о пожароопасной пиротехнике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аучить детей правильно использовать пиротехнику, соблюдая правила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ививать навыки пожарной безопасности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тивность, инициативнос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детей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евую активность, внимани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Речевые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уждать детей полно отвечать на вопросы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детей поддерживать диало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арь: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активизировать словарь детей за счет употребления в самостоятельной речи: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голов (сверкает, веселит, удивляет, искрится; нагреться, вспыхнуть, загореться, гореть, тлеть…),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х (волшебных, сказочных, чудесный, опасная, безопасна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опушки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нгальские огни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мультимедийная система.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Ход мероприятия: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 роли пожарного проверяющего заходит к ребят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коро будет  праздник. А какой это праздник? (Новый год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вый год волшебный, чудесный… А еще он  какой? (радостный, веселый, сказочный…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знаете, что  есть опасные игрушки, от которых может  вспыхнуть пожар и праздника не будет. </w:t>
      </w:r>
    </w:p>
    <w:p>
      <w:pPr>
        <w:pStyle w:val="Normal"/>
        <w:spacing w:lineRule="auto" w:line="360"/>
        <w:ind w:left="3402" w:hanging="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редложил однажды Ром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40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Фейерверк устроить дом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40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Из двенадцати ракет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40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ока мамы с папой нет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40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Рома взял ракеты в руки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40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Я поджёг четыре штук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40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е пришлось повеселиться –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40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Оба мы лежим в больнице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40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Обожгли носы и щёк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402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 фейерверком шутки плохи!</w:t>
      </w:r>
    </w:p>
    <w:p>
      <w:pPr>
        <w:pStyle w:val="Normal"/>
        <w:spacing w:lineRule="auto" w:line="360"/>
        <w:ind w:left="3402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 побеседуем о таких опасных игрушках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Просмотр мультфильма "Невесёлые петарды"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репко запомните: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годней комнате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чь бенгальские огни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ините, ни-ни-ни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Давайте с вами поиграем: </w:t>
      </w:r>
      <w:r>
        <w:rPr>
          <w:rStyle w:val="StrongEmphasis"/>
          <w:color w:val="323E4F"/>
          <w:sz w:val="28"/>
          <w:szCs w:val="28"/>
          <w:u w:val="single"/>
        </w:rPr>
        <w:t xml:space="preserve"> «Топаем, хлопаем»</w:t>
      </w:r>
    </w:p>
    <w:p>
      <w:pPr>
        <w:pStyle w:val="Content"/>
        <w:shd w:fill="FFFFFF" w:val="clear"/>
        <w:spacing w:lineRule="auto" w:line="360" w:before="0" w:after="0"/>
        <w:jc w:val="both"/>
        <w:rPr>
          <w:rStyle w:val="StrongEmphasis"/>
          <w:bCs w:val="false"/>
          <w:color w:val="000000"/>
          <w:sz w:val="28"/>
          <w:szCs w:val="28"/>
          <w:u w:val="single"/>
        </w:rPr>
      </w:pPr>
      <w:r>
        <w:rPr>
          <w:rStyle w:val="Emphasis"/>
          <w:b/>
          <w:color w:val="000000"/>
          <w:sz w:val="28"/>
          <w:szCs w:val="28"/>
          <w:u w:val="single"/>
        </w:rPr>
        <w:t>Условие: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Если дети в стихотворении поступают правильно - мы будем хлопать, если неправильно – будем топать.</w:t>
      </w:r>
    </w:p>
    <w:p>
      <w:pPr>
        <w:pStyle w:val="Content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ю я теперь, друзья, что с огнем играть нельзя!  </w:t>
      </w:r>
      <w:r>
        <w:rPr>
          <w:i/>
          <w:color w:val="000000"/>
          <w:sz w:val="28"/>
          <w:szCs w:val="28"/>
        </w:rPr>
        <w:t>(хлопают)</w:t>
      </w:r>
    </w:p>
    <w:p>
      <w:pPr>
        <w:pStyle w:val="Content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чки весело горят, буду с ними я играть.</w:t>
      </w:r>
      <w:r>
        <w:rPr>
          <w:i/>
          <w:color w:val="000000"/>
          <w:sz w:val="28"/>
          <w:szCs w:val="28"/>
        </w:rPr>
        <w:t xml:space="preserve"> (топают)</w:t>
      </w:r>
    </w:p>
    <w:p>
      <w:pPr>
        <w:pStyle w:val="Content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я убежал за дом, там играет он с костром. </w:t>
      </w:r>
      <w:r>
        <w:rPr>
          <w:i/>
          <w:color w:val="000000"/>
          <w:sz w:val="28"/>
          <w:szCs w:val="28"/>
        </w:rPr>
        <w:t>(топают)</w:t>
      </w:r>
    </w:p>
    <w:p>
      <w:pPr>
        <w:pStyle w:val="Content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пасен, Лена знает, утюг больше не включает</w:t>
      </w:r>
      <w:r>
        <w:rPr>
          <w:i/>
          <w:color w:val="000000"/>
          <w:sz w:val="28"/>
          <w:szCs w:val="28"/>
        </w:rPr>
        <w:t xml:space="preserve"> (хлопают)</w:t>
      </w:r>
    </w:p>
    <w:p>
      <w:pPr>
        <w:pStyle w:val="Content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ня с Ниною играют, на печи газ зажигают  </w:t>
      </w:r>
      <w:r>
        <w:rPr>
          <w:i/>
          <w:color w:val="000000"/>
          <w:sz w:val="28"/>
          <w:szCs w:val="28"/>
        </w:rPr>
        <w:t>(топают)</w:t>
      </w:r>
    </w:p>
    <w:p>
      <w:pPr>
        <w:pStyle w:val="Content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им увидел: дом горит, мальчик «101» звонит.  </w:t>
      </w:r>
      <w:r>
        <w:rPr>
          <w:i/>
          <w:color w:val="000000"/>
          <w:sz w:val="28"/>
          <w:szCs w:val="28"/>
        </w:rPr>
        <w:t>(хлопают)</w:t>
      </w:r>
    </w:p>
    <w:p>
      <w:pPr>
        <w:pStyle w:val="Normal"/>
        <w:spacing w:lineRule="auto" w:line="360"/>
        <w:ind w:left="3402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Огонь и дым со всех сторон,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402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Нам срочно нужен телефон.</w:t>
      </w:r>
    </w:p>
    <w:p>
      <w:pPr>
        <w:pStyle w:val="Normal"/>
        <w:spacing w:lineRule="auto" w:line="360"/>
        <w:ind w:left="3402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Простые цифры набирай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402" w:hanging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И адрес точный называй.</w:t>
      </w:r>
    </w:p>
    <w:p>
      <w:pPr>
        <w:pStyle w:val="Normal"/>
        <w:spacing w:lineRule="auto" w:line="360"/>
        <w:ind w:left="3402" w:hanging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смотрите, у нас есть телефон. Какой номер нужно набрать, чтобы вызвать помощь?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Ты о пожаре услыхал,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Скорей об этом дай сигнал!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усть помнит каждый гражданин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ожарный номер — 101!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ы знаете что это за предмет, для чего он нужен?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стоит и строг, и важен,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рко-красный фрак наряжен,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 службе, часовой –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т наш покой?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 а если вдруг случится –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-то, где-то задымится,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вдруг огонь-злодей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орится у дверей,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всегда помочь успеет,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лодея одолеет…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бенок, и родитель</w:t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ют, – он – огнетушитель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Просмотр мультфильма "Огнетушитель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ы теперь знаете правила использования бенгальских огней, хлопушек и петард. Давайте вспомним их вместе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нельзя</w:t>
      </w:r>
      <w:r>
        <w:rPr>
          <w:sz w:val="28"/>
          <w:szCs w:val="28"/>
        </w:rPr>
        <w:t xml:space="preserve"> самостоятельно зажигать бенгальские огни без присутствия взрослых, перед применением уберите из опасной зоны легковоспламеняющиеся предметы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можно</w:t>
      </w:r>
      <w:r>
        <w:rPr>
          <w:sz w:val="28"/>
          <w:szCs w:val="28"/>
        </w:rPr>
        <w:t xml:space="preserve"> держать бенгальский огонь только за металлическую часть на расстоянии вытянутой руки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нельзя</w:t>
      </w:r>
      <w:r>
        <w:rPr>
          <w:sz w:val="28"/>
          <w:szCs w:val="28"/>
        </w:rPr>
        <w:t xml:space="preserve"> прикасаться к горящему или только что потухшему бенгальскому огню, а также держать его вертикально, потому что можно получить ожоги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нужно</w:t>
      </w:r>
      <w:r>
        <w:rPr>
          <w:sz w:val="28"/>
          <w:szCs w:val="28"/>
        </w:rPr>
        <w:t xml:space="preserve"> потухший бенгальский огонь  класть в стакан с водой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 запуском хлопушек обязательно ознакомьтесь с инструкцией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ебёнку, как правильно держать хлопушку в руке и пользоваться ею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ретите ему направлять хлопушку в сторону людей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 xml:space="preserve">Просмотр мультфильма "Раз, два, три - ёлочка гори!"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ошло к концу наше мероприятие </w:t>
      </w:r>
      <w:r>
        <w:rPr>
          <w:b/>
          <w:sz w:val="28"/>
          <w:szCs w:val="28"/>
        </w:rPr>
        <w:t xml:space="preserve">"Безопасный Новый год".  </w:t>
      </w:r>
      <w:r>
        <w:rPr>
          <w:sz w:val="28"/>
          <w:szCs w:val="28"/>
        </w:rPr>
        <w:t>Вам на память: интересные раскраски и красные петухи - символ наступающего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Страниц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5:47:00Z</dcterms:created>
  <dc:creator>Катерина</dc:creator>
  <dc:description/>
  <cp:keywords/>
  <dc:language>en-US</dc:language>
  <cp:lastModifiedBy>Admin</cp:lastModifiedBy>
  <cp:lastPrinted>2016-12-23T19:03:00Z</cp:lastPrinted>
  <dcterms:modified xsi:type="dcterms:W3CDTF">2020-12-16T18:46:00Z</dcterms:modified>
  <cp:revision>9</cp:revision>
  <dc:subject/>
  <dc:title/>
</cp:coreProperties>
</file>